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965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22-8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снову члана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, број 24/11 и 117/22-одлука УС) и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 43/16, 14/20,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а 33. став 7.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авилник о измени и допуни Правилника о организацији и систематизацији послова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15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3 од  03.07.2023. годи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 Закључка о давању сагласности на Правилник о  измени и допуни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Правилника о организацији и систематизацији послова  </w:t>
      </w:r>
      <w:r>
        <w:rPr>
          <w:rFonts w:cs="Arial" w:ascii="Arial" w:hAnsi="Arial"/>
          <w:color w:val="000000"/>
          <w:sz w:val="22"/>
          <w:szCs w:val="22"/>
          <w:lang w:val="sr-CS"/>
        </w:rPr>
        <w:t>Цент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 садржан је у члану  59. став 1. тачка 25. Статута града Крагујевца ("Службени лист града Крагујевца", број 8/19), члану 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3. став 7. Одлуке о Градском већу („Службени лист града Крагујевца“                   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 ''Службени гласник Републике Србије'',  број 24/11 и 117/22-одлука УС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8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 xml:space="preserve">, 43/16, 14/20, 25/21 и 33/22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мара Јовановић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21:00Z</dcterms:created>
  <dc:creator>Tamara Jovanovic</dc:creator>
  <dc:description/>
  <cp:keywords/>
  <dc:language>en-US</dc:language>
  <cp:lastModifiedBy>hhhggrreeww</cp:lastModifiedBy>
  <dcterms:modified xsi:type="dcterms:W3CDTF">2023-07-07T06:30:00Z</dcterms:modified>
  <cp:revision>26</cp:revision>
  <dc:subject/>
  <dc:title/>
</cp:coreProperties>
</file>